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764816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826715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965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85472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64406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980794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93100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713751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509562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