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880225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199940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865257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742422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79898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7001557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1474839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22799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5620190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