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2859113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7083159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956271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863297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218049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3196407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458370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468267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7020991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