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78098194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895542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8845045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7834992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5096954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46496009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6646665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3163632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5889037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